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409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18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5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95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66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65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71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6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144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814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1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6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31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52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40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981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326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