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659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342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52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453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366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492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447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843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849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899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787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141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483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