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692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925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858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14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0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151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86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9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48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36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4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733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556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