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6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39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350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093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970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079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680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550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73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659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54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411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063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