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8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0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810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129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344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28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43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298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284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13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23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41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1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877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51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