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126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49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15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3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220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850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488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670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052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74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483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594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338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75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342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098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178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