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26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921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552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4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589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295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87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98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73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910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69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87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245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827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7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54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44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