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81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692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684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004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969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16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559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446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47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381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354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697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24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105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671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