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8988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48352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68516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4909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9839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2410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3998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2810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6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6947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506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6048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84592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