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6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80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13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12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41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466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7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462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86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86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99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380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84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69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589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