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02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6713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875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916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745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78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533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548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23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91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10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78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341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635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919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