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696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1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473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313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423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137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834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342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382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26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06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838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928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