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925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37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5681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087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27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96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016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875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983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4972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685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395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6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9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868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712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847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