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798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49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129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19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86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561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125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24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726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11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44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475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407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11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83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31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