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888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2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371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15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73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4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99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88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87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44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63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6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8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25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2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59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868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