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1466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8550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0158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2522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14037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0899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2828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5130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7729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335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8975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7600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3035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