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2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13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37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456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60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04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241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973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862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605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991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88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254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345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15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