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278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717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637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66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81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44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12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1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960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312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619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61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571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595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636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975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02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