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895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562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714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085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376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01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6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258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732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871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962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370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098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