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67552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57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92818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09594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30884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3282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93929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7674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42662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5861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63736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77172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33151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52901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0063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