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292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036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845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1585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5916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0124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2616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508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1705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5171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7004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6928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6213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6950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1663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