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392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870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611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69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67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45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519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02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26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9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0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6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65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