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136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8537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7370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5680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4283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228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3541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6013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793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8131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2632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1110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3050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4307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9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