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116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60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595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455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155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912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393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387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458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100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128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608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318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265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593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313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955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