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25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094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693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643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424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463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47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795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480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378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437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286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25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66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89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8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24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