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122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23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743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121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621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770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692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418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10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105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340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641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441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