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88185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30157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04610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54614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48095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33942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38151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02928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38159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93468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6358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79008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16764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