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70700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48526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71734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5910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63933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54262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12020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21977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13682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69175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46159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92843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70178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