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951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25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05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28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610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69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60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99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84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66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78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83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4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77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487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