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4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240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31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924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922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83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83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38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834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19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35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31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392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12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