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09515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49712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76658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61924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92919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92723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11392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28745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42530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98467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18429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60269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28176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95473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61279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00815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61759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