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056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619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612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928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998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915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1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948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872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596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589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435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204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428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958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592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644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