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04715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57148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04807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78088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5084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9802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2114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93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08369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74589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3074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50061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65751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79337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92609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7656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24760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