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88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2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29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26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56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4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9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3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13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25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6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20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87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