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442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901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2552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4614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9717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130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7961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5053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3911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6405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733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268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6092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