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01193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7933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61972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13019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53795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02601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012874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81707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572072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23415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66572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72182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757945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39781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36072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078275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86957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