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709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90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90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970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481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163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096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938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078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09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22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1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33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20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90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