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052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304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170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755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124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991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125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643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76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942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918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717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383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115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490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