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353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713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777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317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815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206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615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744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190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088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330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603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024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927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551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