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212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66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970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935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074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512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237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37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129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668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886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670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492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