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509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99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479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46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8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660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32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72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21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34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1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47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708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46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942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738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091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