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8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59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4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03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5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23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93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45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005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826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85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185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19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84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626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