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921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437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570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882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0522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022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967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184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417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634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518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567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970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