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800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455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59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184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112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790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455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856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197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956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093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345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643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367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937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200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674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