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376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0018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892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1342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6599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8502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0817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0987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0276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8958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517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5304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08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7300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9131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