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04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68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440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20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71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4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45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47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81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93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22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947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81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646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644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149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28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