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56322630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33216254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12224704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83928751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9944632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3988688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90315931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5000095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92667957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99845137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6938473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7810117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74203524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04857583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1340346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70704377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082006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