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997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3816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7427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8085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8500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0589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7270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0728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4180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6967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4733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333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0163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8122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1126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