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25341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38757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60702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25703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08257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78541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79717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44922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09278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3411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57200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84278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10197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