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921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883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694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300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784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035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732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239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242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732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774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368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217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