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930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939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674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825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335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976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190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853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428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321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240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064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497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