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34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59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34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464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155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739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94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36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881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908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51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6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377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898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113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76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315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