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166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373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760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758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355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156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74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178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873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814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409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218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790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37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27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