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6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67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526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380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8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18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19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165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11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351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37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17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165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450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506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