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310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080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45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274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859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503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980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637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08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746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498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19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218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