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85114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4414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3618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81437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72584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6306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69847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76143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91511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44318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15954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70100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67657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91127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43932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56507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87869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