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840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8921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54139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126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0183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7827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3297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1510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5956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6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622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438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838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