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4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462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476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92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939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17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8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9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64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257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5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045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204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74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761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