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9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38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45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395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09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08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25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68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26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53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4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34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803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