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63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5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72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16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81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926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70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29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54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75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13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2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632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2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82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82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5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