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891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92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997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487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033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932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212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4699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5270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318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131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56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660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291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045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570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42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