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63365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31683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35781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51257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59709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64436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11003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50498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33517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51026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68135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78082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5536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61155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80707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