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989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405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7540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642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120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8834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7827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6172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153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4914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357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008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606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