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021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029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295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618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247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620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637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84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117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078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065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847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673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025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671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024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156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