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447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406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026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667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688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234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525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7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156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198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928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519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47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