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25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987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29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046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884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478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64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436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024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228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443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0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3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640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20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471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527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