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844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025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23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518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648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2540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41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339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187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359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6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642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815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331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937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