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30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70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3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05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285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580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202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98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57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980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90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44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786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937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064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