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672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71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757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685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289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46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4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02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364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117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539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05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706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10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036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