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268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7746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1694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1629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6970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3238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0364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1120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6414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6092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442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99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8304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