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51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71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75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450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135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04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483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69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72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045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6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689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71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