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324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925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9509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522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707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5102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782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195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2599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150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594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573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101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065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772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031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28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