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7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3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356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05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2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69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57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85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793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2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66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67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2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5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76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