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152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8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627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76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676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516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988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2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68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02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801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0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845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486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843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46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706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