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225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66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05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860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172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218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142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263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358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92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937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38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639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803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433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24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988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