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675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4136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5206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0628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0052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2756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6917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5374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5161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9344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017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801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6943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