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4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38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63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87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77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730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15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140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29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219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8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94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77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