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66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50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2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28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04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07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26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282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049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8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377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5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38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61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377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