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5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26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48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37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1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88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75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68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8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9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316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34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5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36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42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