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305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950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40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421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862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808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475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612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126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961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714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94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783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32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897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182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567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