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9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380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35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3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39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305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33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79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213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12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1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5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872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84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1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33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94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