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562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574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477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557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895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78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8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990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50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482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30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79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69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