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6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3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18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884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83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9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87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52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39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386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9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695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