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871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40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79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786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294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408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705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548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968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036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96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740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246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00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472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39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610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