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88387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40229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38058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86181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29031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09157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59938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67553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25140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0195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8863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66659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94424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56206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50847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