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6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19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2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3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81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08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77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5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553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71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21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081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3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79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