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62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11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887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4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18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6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191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63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788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666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3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98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397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262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515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