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6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21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48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67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698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31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7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260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29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906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4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6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588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