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9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70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01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581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633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99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4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58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7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7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37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01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16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36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2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