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960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213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76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361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344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871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004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938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781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864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713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649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692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423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739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088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297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