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8418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8713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2427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6701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9593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3797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6403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9516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7992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9669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3989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149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9827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51856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3057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9601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448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