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886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9600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5257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042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13318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3614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6093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2942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804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9097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624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426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2386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