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4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11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73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41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72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94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356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92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250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70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822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82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81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993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4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