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164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591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448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498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737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38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590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313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106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141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30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17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441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952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349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51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823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