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0417723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97253847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98425838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33810183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34773571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527483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83016633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5724575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36074393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9739785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2823270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1331496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4913314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