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8292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6713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5404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4337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2648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0082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3745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8431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2154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3518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295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326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6806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641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7882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4150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1554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