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9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64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54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5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640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91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339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74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31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54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89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043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188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419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901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