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863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77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328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333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77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37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61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60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943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459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76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16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165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