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27278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09680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