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80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9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979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70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9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74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39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0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82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940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511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724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770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