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7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73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80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68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42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45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55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17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6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296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989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7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115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