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1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647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33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855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292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17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60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343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073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226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844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69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796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70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770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