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1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15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8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361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82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784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51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36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59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463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62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02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58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68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529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