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7942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8907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5028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4961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4791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6300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1329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0587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4639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53623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908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257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9986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2492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0194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9073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9590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