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415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673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811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109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498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582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333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829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777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904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076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700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47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625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990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893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662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