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227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244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801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556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85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0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624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324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491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129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62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887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636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