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298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046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30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41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30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8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757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644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943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494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199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3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822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373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592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56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960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