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662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69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187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345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755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254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055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574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918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196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145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41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272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795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091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785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880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