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045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863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460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065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734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956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400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222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581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175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960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030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457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