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855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774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67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47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855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24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714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2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440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48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791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165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930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15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567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