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842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22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903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161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7572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21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858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8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2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962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5308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342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053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817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647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