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5750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8745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0977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952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5563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1620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2763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150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7104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0956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944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560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1953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8332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430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9551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5145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