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115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650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1285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9795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4316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2638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327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5539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047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9982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20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634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0182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