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92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265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4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51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66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773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82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975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023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144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857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63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331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95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861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