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867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7687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55265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08589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9813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0984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7145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4008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0369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3401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8667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4348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661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0025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1694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