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758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783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948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993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16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280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466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151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624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654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180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25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615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798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880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984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892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