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249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977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721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921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21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338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10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09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28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485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6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30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232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