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84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309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797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223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48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302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16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347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848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024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663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155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739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