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558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17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877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778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13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93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883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601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786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184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23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095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0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92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846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