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61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74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02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96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060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934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1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207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03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84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4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24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