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682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856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00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545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06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701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820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449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312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704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104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570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691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285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240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447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55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