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372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1161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5443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68470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9980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81979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054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7957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9474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3726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4734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8684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5496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5102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0910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