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6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72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886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36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61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1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35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23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31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32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50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65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444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78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62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11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