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52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272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28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04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909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847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671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86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08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57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1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0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227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