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572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76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13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89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2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052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01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711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9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47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37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69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354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348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660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762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958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