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94119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46156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28737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00688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15812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15562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22349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20097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15087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34303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6911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71601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19102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92849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16394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75089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16626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