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2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08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645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430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153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5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378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021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066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695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305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804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625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749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10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