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89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515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43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27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92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16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55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36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37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18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86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23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65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