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260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212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153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553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9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573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953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700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813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766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275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639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568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