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736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428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277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607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833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654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637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709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896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29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18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567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542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493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724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816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903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