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02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18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578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80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809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277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185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710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63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749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837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759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222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531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235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