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58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615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55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44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9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65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807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44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204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557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5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00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88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436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433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00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566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