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24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77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66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99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011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588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943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86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685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69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32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081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007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5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172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