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931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1858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1783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0145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3625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0128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5423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8812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9789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0421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884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138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9578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