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06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74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324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32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686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128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2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2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5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539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7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60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38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