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54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7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82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88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435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8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33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02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0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17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11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08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1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5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517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