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180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0552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5309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6478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8084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7860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7017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0225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2042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4298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6068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0708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4616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4684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4837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