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32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59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84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825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26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51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42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368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909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0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68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05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288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18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55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8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839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