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192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312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5675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167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325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112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95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2788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261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39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164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272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749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