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725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595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406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87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54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816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72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99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354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8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70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660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38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98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64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198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879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