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2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06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49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421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459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801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3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00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89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916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89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5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10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