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47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817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56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84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15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3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830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86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353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67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26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32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843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09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12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45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70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