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893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968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53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210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004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288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71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74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399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92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100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975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210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954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09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001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532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