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15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942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046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6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87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31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518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41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35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06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8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5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28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