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8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27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73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49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50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19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665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5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42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7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6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74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