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04368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81639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41182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21443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6096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35485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66922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06982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26926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56707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7123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4611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11888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67122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99758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