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5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85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105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957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7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16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9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31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3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56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022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7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3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37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913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