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2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234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04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35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57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200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160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37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18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660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74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588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38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217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582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682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71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