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716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438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532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805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315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925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137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343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951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98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588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249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238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647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783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