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8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404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187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789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19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434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947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273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956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105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987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076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44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