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325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624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083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806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441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847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330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51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810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397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412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781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171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968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429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21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257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