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42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09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458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58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721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404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831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93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636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48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52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007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502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922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523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