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777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734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793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055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151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621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603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27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821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685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27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666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