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5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30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27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53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65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57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582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74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7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27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853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879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8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87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15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