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108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628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892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632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371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246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704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336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51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341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85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753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352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