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54311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8093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45069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26234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53191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4139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7708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11820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48670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80934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12577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91886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2048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65575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9909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