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47054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7044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58529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14054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41750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16175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78867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39240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38936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36116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69459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62525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93969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