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058721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353928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435710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324192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627488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615935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455573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35296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01461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554015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61958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62585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063729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817897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502703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296881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385104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