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2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74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854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64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56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42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05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73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1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57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2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8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14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670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09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14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39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