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282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9187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9797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8734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8964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8757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7983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7150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810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3528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5952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6409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6998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339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143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