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35672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58678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06246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36276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7113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11973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66126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51608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11142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91773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04785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42222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59904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68223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08606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86186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08398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