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201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429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9939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427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042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593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960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945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967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04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185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040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170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