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329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500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336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197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914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159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234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638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651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458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729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474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529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07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403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688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