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155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21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079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98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537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27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17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795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811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154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415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127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020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16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1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