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89088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675546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132083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320481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368229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350740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114136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432333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206177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561684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09662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54419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676875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