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69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05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28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06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16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29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520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661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9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181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857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47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492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202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2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