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188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603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7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4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66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12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98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55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43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7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38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2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387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59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04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06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17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