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1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20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46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66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94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11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936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52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9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40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754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3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99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