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365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942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615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8539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2882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2909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330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9688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934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9008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436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627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0333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