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1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92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85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0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24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655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23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4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48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913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74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27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4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070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97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