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76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175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33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006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09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7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6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57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25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25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2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9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7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54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69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4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43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