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718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358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580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598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975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974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26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199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950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262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209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962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985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