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54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815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23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66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5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28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58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23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653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232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94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709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08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