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06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9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642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658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622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3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58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835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657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20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93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57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547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249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98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0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265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