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112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488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272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413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314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1403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19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186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983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135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439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315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495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273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792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591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593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