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788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928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718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377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552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62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623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519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054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639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547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22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51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795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278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