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502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930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973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326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957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32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764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253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8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697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58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785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667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272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391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