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3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752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722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548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36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33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919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545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64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587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436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3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936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