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6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77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477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7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8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46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62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117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001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80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9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541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