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312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172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275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165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989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239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179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332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578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176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157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956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800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222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065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