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3958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15014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22144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41274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03652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79439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16800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07166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07158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01328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22020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89326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92591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61058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2328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54610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97760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