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686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643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749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906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496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95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652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617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11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889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617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250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662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770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034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