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6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02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041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270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76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70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461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6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684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248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887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0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45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523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73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59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099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