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222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086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347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221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12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413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104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725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0116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354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549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623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002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418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973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702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58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