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42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0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50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492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958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32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173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602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740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313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95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722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756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