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062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149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617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1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88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34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72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82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811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678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93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461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864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54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975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