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484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173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721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242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004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824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104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143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007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54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00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181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491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