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803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417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006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395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90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84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394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539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150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044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422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293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316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862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281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