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270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97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61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830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349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719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442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14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476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022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88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192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79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8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483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85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091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