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640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57151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7259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2261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4367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7945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8048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1377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662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67263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681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059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0263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