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33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241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510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20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53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94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023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54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952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314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549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531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616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035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472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25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980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