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384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0928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9045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1716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4250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6379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0968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6017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6640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9086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8818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2008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5331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3929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8588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