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1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781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138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822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137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23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492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949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862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726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214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63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10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