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72162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2727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62267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98716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89261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7751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34328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35286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39923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64108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2276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00545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45132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65617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53854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