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065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890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19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128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34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52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563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8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54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748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2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51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8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844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56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01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74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