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976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677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532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91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496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743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924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570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816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446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691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049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046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