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1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99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5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51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41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96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16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002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34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55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7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43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06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64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13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