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854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220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825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14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050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048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349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575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734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87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252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179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079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