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419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223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4064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623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669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019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623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9035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195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945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107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006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135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239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645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