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021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791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702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783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78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273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999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383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119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30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086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620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612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886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704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715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66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