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294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986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369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154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16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086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230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071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871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651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743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463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00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912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160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743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881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