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8606181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9719333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7478579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3025120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2284195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4821470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5715604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5489318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7120478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2547110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0399111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841947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7770829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