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097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76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245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603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786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49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473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258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916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163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583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174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535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924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267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89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627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