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930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698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07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43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708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066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316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945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9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300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503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95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115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503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584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