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87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742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1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58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20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962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664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238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16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270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784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706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572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