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348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202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865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854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214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768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783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795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447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32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205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84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93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702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721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