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318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38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79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771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99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428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086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386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427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394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640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3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096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315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514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788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987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