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109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485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865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428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063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386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384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094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663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032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340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357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787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704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729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919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656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