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1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3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9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38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9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98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68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14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34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81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96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58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51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251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56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