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64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983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83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51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789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97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979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777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8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497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83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541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