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9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53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113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888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257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3541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181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853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674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1407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468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26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380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8002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099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894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441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