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538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368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413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814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657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651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653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836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142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009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792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91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584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