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8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12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051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71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131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489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651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037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60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547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34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10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361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011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11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