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293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02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33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12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357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323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429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3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089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859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63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263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14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610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26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