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322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830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447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536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83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547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252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519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598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997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904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20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78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051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285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60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566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