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954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47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59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985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313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85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229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09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384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890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53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697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281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9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181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