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094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568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123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297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715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938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902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830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894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748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818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947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587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