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60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62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9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053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31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58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18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13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12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34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78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23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0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0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65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3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82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