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39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30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70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709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77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89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538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05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06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785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7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15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48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