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1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69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52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67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94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4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50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531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223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69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16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5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0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93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241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4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95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