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96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72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625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992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26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255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607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045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571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452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21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428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105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