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22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1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311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97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5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79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2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87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24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99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94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4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2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661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03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