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6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9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8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266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39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6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404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48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23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2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80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87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