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31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15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9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800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8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36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2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85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71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493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0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72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94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90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58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07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959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