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175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46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88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71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6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0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176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73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66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94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447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5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6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