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600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870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6148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02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13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740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6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802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359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7143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080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402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4725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30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74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