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687852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700290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71425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699102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710789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311228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408266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941931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295823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97486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63421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0181768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223980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758224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89740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