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959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3205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874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01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561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729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94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284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102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8136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11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877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7285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628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896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266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567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