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370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0142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815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96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182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37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8113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310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0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8458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940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422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052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084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549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1782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866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