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218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184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859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8692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6675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083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283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0509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759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083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19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391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079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