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83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576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326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883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3329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82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846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4432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24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559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85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38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280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