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53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73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475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67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99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54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1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7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06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40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91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04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