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255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03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803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4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89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851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15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868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843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29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416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97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695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662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01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786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64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