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224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438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584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264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62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817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027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363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14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23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39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369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649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3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018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