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899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238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633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626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161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254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237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68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889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848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662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86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015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034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85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131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573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