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1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720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33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41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29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62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08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065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792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28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36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8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14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