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071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27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922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858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519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805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443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166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745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145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240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412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580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968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563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