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981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097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213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857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37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490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123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942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509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613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562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627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73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404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065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