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7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794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5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318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4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2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736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12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24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35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4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9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7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68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17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881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623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