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182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438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615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094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228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427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667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999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0163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6425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48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119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6216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