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414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8921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5323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440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5037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1567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1388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1275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489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6932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5968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4453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5636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6942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0457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