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522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7818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2801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3835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0077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7737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4564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4626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7776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5629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043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309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3433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