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37525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50836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50673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70160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72856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95185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49244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46540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31556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41762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05801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44705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76378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11328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63219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31841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31662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