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1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57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05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74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505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29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81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99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4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86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7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43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87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