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373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72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61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89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6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06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72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85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4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89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4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6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9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06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15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592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