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834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133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159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502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180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807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486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9664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742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843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21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208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170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