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07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8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88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8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57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84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8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23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35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251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85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51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4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289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