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19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1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43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3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81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85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23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97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45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1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2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4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42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71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7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24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