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917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70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38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98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9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20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77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655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750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7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319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292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92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682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87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