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121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979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721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823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901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876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058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273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128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76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464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801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484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148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715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