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5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2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04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88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29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04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809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4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39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28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34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7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9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