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17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6874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0935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5691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7110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3109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1666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982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25700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73705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692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040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4543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