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49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61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184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91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57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501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24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43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039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77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8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91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72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288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01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509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