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035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93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94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88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16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2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353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991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12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677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5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1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80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6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71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840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100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