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8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14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4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69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78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57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1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24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96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82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70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6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35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