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0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20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7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994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7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58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220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92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0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0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600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21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1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7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5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