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85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47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576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691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72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608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065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865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63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246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99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73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77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4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572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