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0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47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04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94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4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73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62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6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62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45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1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8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87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85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435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31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543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