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987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283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476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586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941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142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535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221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739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085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197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14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460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387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103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