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28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26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21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299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467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95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75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13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823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86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11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808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