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72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76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77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84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49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2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70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382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75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87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74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78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78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