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156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79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433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606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320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779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205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620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67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564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306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13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800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2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449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918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895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