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519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9977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900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5536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6048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8644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921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9865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46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562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0189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8545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2634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7436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3821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