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152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53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20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70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84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58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831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21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387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80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07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351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16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96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6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479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