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78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747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811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05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498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744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836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764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877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374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719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03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600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