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643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009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969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293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888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541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611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047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856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572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857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636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295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231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534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