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409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4183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9177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89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275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2223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323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6384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209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5157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771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67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263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