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38721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43025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03001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