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432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344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098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083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419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424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493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182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671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472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981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387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895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