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861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894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174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385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974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925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952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989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015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433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273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940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489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223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002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