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057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521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70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12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97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43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222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0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76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1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65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2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681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