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0855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6790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5474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6818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0242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3258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501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5974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6499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1518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99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237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027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3944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1370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798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732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