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25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415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00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43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0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80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3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14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31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46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7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4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95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047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71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9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93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