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080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838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527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352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16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355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3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797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306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250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452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655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089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759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354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