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85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903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88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055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985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192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617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033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427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494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708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561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374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273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106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