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178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620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237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9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960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098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809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97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33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62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527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054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2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872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54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