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3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969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95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6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443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92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5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64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750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99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27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51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