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58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070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61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423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564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022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360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71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442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294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38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5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303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