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0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047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051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79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124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900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21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759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817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4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95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5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19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20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59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13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