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10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95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01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420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54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521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6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51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82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76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19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5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142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4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94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463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3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