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001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053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877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85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987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98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78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737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712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23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392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44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91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425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3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