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9419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3597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21021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8129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2853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66066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379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30047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66904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2769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62322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0758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1869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504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193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