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264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4469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5145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686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102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0432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1139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651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4323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803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31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709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176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