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22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7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2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65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5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6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22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39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52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99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7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4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341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004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44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3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279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