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4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074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16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342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62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413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35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068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33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639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543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581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95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