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285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64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844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421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363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080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65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036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252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592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46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9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772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58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406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06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209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